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cs.felk.cvut.cz/~xobitko/ga/gaintro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cs.felk.cvut.cz/~xobitko/ga/operators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cs.felk.cvut.cz/~xobitko/ga/cromu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cs.felk.cvut.cz/~xobitko/ga/example_f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cs.felk.cvut.cz/~xobitko/ga/param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ai.bpa.arizona.edu/~mramsey/g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metiu.ucsb.edu/~makarov/WORK/GA/g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users.skynet.be/redu/riga/applets/genetic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optiwater.com/GAsearch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homepage.sunrise.ch/homepage/pglaus/gentore.htm" \l "Apple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homepage.sunrise.ch/homepage/pglaus/gentore.htm#Apple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felk.cvut.cz/~xobitko/ga/gaintro.html" TargetMode="External"/><Relationship Id="rId3" Type="http://schemas.openxmlformats.org/officeDocument/2006/relationships/hyperlink" Target="http://cs.felk.cvut.cz/~xobitko/ga/operators.html" TargetMode="External"/><Relationship Id="rId4" Type="http://schemas.openxmlformats.org/officeDocument/2006/relationships/hyperlink" Target="http://cs.felk.cvut.cz/~xobitko/ga/cromu.html" TargetMode="External"/><Relationship Id="rId5" Type="http://schemas.openxmlformats.org/officeDocument/2006/relationships/hyperlink" Target="http://cs.felk.cvut.cz/~xobitko/ga/example_f.html" TargetMode="External"/><Relationship Id="rId6" Type="http://schemas.openxmlformats.org/officeDocument/2006/relationships/hyperlink" Target="http://cs.felk.cvut.cz/~xobitko/ga/params.html" TargetMode="External"/><Relationship Id="rId7" Type="http://schemas.openxmlformats.org/officeDocument/2006/relationships/hyperlink" Target="http://ai.bpa.arizona.edu/~mramsey/ga.html" TargetMode="External"/><Relationship Id="rId8" Type="http://schemas.openxmlformats.org/officeDocument/2006/relationships/hyperlink" Target="http://metiu.ucsb.edu/~makarov/WORK/GA/ga.html" TargetMode="External"/><Relationship Id="rId9" Type="http://schemas.openxmlformats.org/officeDocument/2006/relationships/hyperlink" Target="http://users.skynet.be/redu/riga/applets/genetic.htm" TargetMode="External"/><Relationship Id="rId10" Type="http://schemas.openxmlformats.org/officeDocument/2006/relationships/hyperlink" Target="http://www.optiwater.com/GAsearch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4:02:00Z</dcterms:created>
  <dc:creator>CCT</dc:creator>
  <dc:description/>
  <dc:language>en-US</dc:language>
  <cp:lastModifiedBy>CCT</cp:lastModifiedBy>
  <dcterms:modified xsi:type="dcterms:W3CDTF">2002-12-18T14:20:00Z</dcterms:modified>
  <cp:revision>6</cp:revision>
  <dc:subject/>
  <dc:title>http://cs</dc:title>
</cp:coreProperties>
</file>