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UnivERSITATEA “Ştefan cel Mare” Suceava”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ultatea de Inginerie Electrică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atedra de Calculato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r C202, C203, C204, C207, C209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E PRIVIND PREVENIREA ŞI STINGEREA INCENDIILO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bligaţiile persoanelor încadrate în muncă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ă cunoască, să respecte şi să aplice normele de prevenire şi stingere a incendiilor la locul de munc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ă nu blocheze căile de acces sau mijloacele de stinge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ă cunoască modul de evacuare a oamenilor şi bunurilor materi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ă cunoască sistemul de alarmare şi de mânuire a mijloacelor iniţiale de stinge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ă nu folosească în alte scopuri materialele destinate stingerii incendii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ă anunţe imediat conducătorului sectorului de activitate orice încălcare a prezentelor norme</w:t>
      </w:r>
    </w:p>
    <w:p>
      <w:pPr>
        <w:pStyle w:val="Heading3"/>
        <w:spacing w:before="12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e generale de prevenire a incendiil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ţinerea în permanenţă a ordinei şi curăţenie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mpletarea posturilor de incendiu cu toate materialele iniţiale de stinger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zicerea fumatului în afara locurilor stabilite pentru acest sco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losirea focului deschis numai pe baza permisului de lucru cu fo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oatarea corectă şi supravegherea pe tot timpul funcţionării a utilajelor şi instalaţiilor tehnolog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ecutarea lucrărilor de întreţinere a utilajelor care presupun folosirea unor lichide combustibile sub supraveghere şi cu luarea măsurilor de prevenire corespunzăto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zicerea depozitării materialelor combustibile în apropierea instalaţiilor electr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zicerea executării, modificării sau improvizaţiilor în instalaţiile de încălzit, iluminat şi forţ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zicerea folosirii aparatelor electrice portabile în stare defect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losirea doar a siguranţelor calibrate la tablourile electr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zicerea depozitării mărfurilor în podurile clădiril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zicerea amplasării sobelor metalice fără a avea protecţie corespunzătoare faţă de elementele combustibile</w:t>
      </w:r>
    </w:p>
    <w:p>
      <w:pPr>
        <w:pStyle w:val="Heading4"/>
        <w:spacing w:before="120" w:after="0"/>
        <w:ind w:left="357" w:firstLine="3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e specifice de prevenire a incendiil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te interzis fumatul în laborator şi clădi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 interzice utilizarea aparatelor electrice, cablurilor, conductoarelor maşinilor electrice şi altor dispozitive care au izolaţia deteriorată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ţii vor realiza numai montajele din lucrările de laborato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plecarea din laborator a studenţilor, cadrelor didactice, personalului auxiliar, instalaţia electrică se va scoate de sub tensiune prin deschiderea întrerupătorului general din tabloul de distribuţie al laboratorului.</w:t>
      </w:r>
    </w:p>
    <w:p>
      <w:pPr>
        <w:pStyle w:val="Heading3"/>
        <w:spacing w:before="12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cuarea oamenilor şi bunurilor materi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amenii şi bunurile materiale se evacuează prin ieşirile indicate pe schiţă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evacuarea materialelor se va ţine cont de proprietăţile fizico-chimice ale acestora precum şi de direcţia de propagare a incendiilor. Pentru evacuare se folosesc mijloacele existente în dotar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za bunurilor evacuate se asigură de organele de pază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 va chema în sprijin Compania de pompieri Suceava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59:00Z</dcterms:created>
  <dc:creator>Dan Milici</dc:creator>
  <dc:description/>
  <cp:keywords/>
  <dc:language>en-US</dc:language>
  <cp:lastModifiedBy>Manager</cp:lastModifiedBy>
  <cp:lastPrinted>2001-04-25T14:40:00Z</cp:lastPrinted>
  <dcterms:modified xsi:type="dcterms:W3CDTF">2008-10-15T07:57:00Z</dcterms:modified>
  <cp:revision>5</cp:revision>
  <dc:subject/>
  <dc:title>UNIVERSITATEA “ŞTEFAN CEL MARE”</dc:title>
</cp:coreProperties>
</file>